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3261"/>
        <w:gridCol w:w="6237"/>
        <w:gridCol w:w="173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内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知识点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7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我们的生活与科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了解生活中的科学和技术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before="100" w:after="7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我们的生活处处离不开科学和技术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before="100" w:after="7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了解学习这门课的基本方法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科学的“好帮手”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我的五个好帮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了解</w:t>
            </w:r>
            <w:r>
              <w:rPr>
                <w:szCs w:val="21"/>
              </w:rPr>
              <w:t>眼、鼻、耳、口、手的功能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观察物体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00" w:after="7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验用五个好帮手来观察、了解物体的方法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比一比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00" w:after="7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综合运用五官在生活中观察物体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0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文具的科学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认识常用文具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before="100" w:after="7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认识常用的文具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before="100" w:after="7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能够给自己的文具进行分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探究笔的奥秘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了解不同种类笔的用途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培养学生初步自主探究问题的能力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纸和笔的发展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了解纸和笔的发展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尺的使用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了解尺子的使用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掌握在没有尺的情况下如何测量物体的长度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服装的科学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各式各样的服装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观察格式各样的服装，了解不同服装使用的场合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服装的变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了解服装的发展变化，学会设计简单的衣服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布的秘密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了解布的产生过程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天气与生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各种各样的天气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Cs w:val="21"/>
              </w:rPr>
              <w:t>认识几种常见天气现象，增强学生观察和</w:t>
            </w:r>
            <w:r>
              <w:rPr>
                <w:color w:val="000000"/>
                <w:szCs w:val="21"/>
              </w:rPr>
              <w:t>描述</w:t>
            </w:r>
            <w:r>
              <w:rPr>
                <w:szCs w:val="21"/>
              </w:rPr>
              <w:t>天气现象的能力；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1"/>
              </w:rPr>
            </w:pPr>
            <w:r>
              <w:rPr>
                <w:szCs w:val="21"/>
              </w:rPr>
              <w:t>知道获得天气预报的几种途径，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天气和我们的生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使用简单工具测量气温、风向和风力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今天气怎么样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了解天气与我们的生活密切相关；然后了解灾害天气的危害，渗透环保教育；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>
          <w:szCs w:val="21"/>
        </w:rPr>
      </w:pPr>
      <w:r>
        <w:rPr>
          <w:szCs w:val="21"/>
        </w:rPr>
        <w:t>一年级科学上册教学安排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/>
      </w:pPr>
      <w:r>
        <w:rPr/>
        <w:t>二年级科学上册教学安排</w:t>
      </w:r>
    </w:p>
    <w:tbl>
      <w:tblPr>
        <w:tblW w:w="141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3261"/>
        <w:gridCol w:w="6237"/>
        <w:gridCol w:w="173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内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知识点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7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观察动物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我们身边的动物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75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w w:val="95"/>
                <w:szCs w:val="21"/>
              </w:rPr>
              <w:t>使学生知道一些动物的简单的外形特征，并能够比较准确的知道它的名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蚂蚁王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通过学习加深学生对蚂蚁身体结构的认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蜗牛天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7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了解蜗牛的生活环境、外形特征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金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7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了解金鱼的生活及身体结构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爱护动物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w w:val="95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运用各种方法展示资料，进行全班性的课堂交流活动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w w:val="95"/>
                <w:szCs w:val="21"/>
              </w:rPr>
            </w:pPr>
            <w:r>
              <w:rPr>
                <w:rFonts w:eastAsia="楷体_GB2312" w:ascii="楷体_GB2312" w:hAnsi="楷体_GB2312"/>
                <w:w w:val="95"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玩具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玩具博览会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认识多种玩具——以动手操作为主的玩具和智力玩具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插接玩具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认识常见插接玩具的外形、构造以及插接方法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各种各样的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观察各种各样的球，感受球的外形、颜色、质地等特点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旋转的陀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观察各种各样陀螺：电动陀螺、木制陀螺、塑料陀螺、磁性陀螺等。比较各种陀螺的外形特点，了解其结构特征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平衡玩具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了解到一些看似神奇的事物，包含着丰富的科学知识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我们的家园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我的家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认识简单的平面图，学会画出简单的平面图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各种各样的住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认识我国各个地区具有代表性的民居以及功能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动物的家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认识动物也像人一样需要一个家，动物的家是多种多样的，与它们的生活方式、生活环境有密切关系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地球是我们共同的家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认识地球是人、动物、植物共同的家，为人、动物、植物的生存提供必要的条件，人、动物、植物的生活是相互依赖、相互帮助的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cs="宋体;SimSun"/>
      <w:w w:val="100"/>
    </w:rPr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6:07:00Z</dcterms:created>
  <dc:creator>tyc</dc:creator>
  <dc:description/>
  <cp:keywords/>
  <dc:language>en-US</dc:language>
  <cp:lastModifiedBy>雨林木风</cp:lastModifiedBy>
  <cp:lastPrinted>2012-07-10T11:12:00Z</cp:lastPrinted>
  <dcterms:modified xsi:type="dcterms:W3CDTF">2012-07-10T06:52:00Z</dcterms:modified>
  <cp:revision>3</cp:revision>
  <dc:subject/>
  <dc:title>一年级科学上册教学安排</dc:title>
</cp:coreProperties>
</file>