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五年级科学下册教学安排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632585</wp:posOffset>
                </wp:positionV>
                <wp:extent cx="900049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049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7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2126"/>
                              <w:gridCol w:w="3261"/>
                              <w:gridCol w:w="6237"/>
                              <w:gridCol w:w="1733"/>
                            </w:tblGrid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周次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单元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教学内容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知识点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</w:rPr>
                                    <w:t>沉和浮（五下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</w:rPr>
                                    <w:t>物体在水中是沉还是浮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物体在水中有沉有浮，判断物体沉浮有一定的标准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left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同种材料构成的物体，改变它的质量和体积，沉浮状态不改变。不同材料构成的物体，如果体积相同，重的物体容易沉；如果质量相同，体积小的物体容易沉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物体的沉浮与自身的质量和体积都有关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改变物体排开的水量，物体在水中的沉浮可能发生改变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相同重量的橡皮泥，浸入水中的越大越容易浮，它的装载量也随之增大。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浮力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上浮物体在水中都受到浮力的作用，我们可以感受到浮力的存在，可以用测力计测出浮力的大小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物体浸入水中的体积越大，受到的浮力也越大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当物体在水中受到的浮力大于重力时就上浮，浮在水面的物体，浮力等于重力。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下沉的物体会受到水的浮力吗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、下沉的物体在水中都受到浮力的作用，我们可以感受到浮力的存在，可以用测力计测出浮力的大小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、下沉的物体浸入水中的体积越大，受到的浮力也越大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、当物体在水中受到的浮力小于重力时就下沉。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马铃薯在液体中的沉浮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液体的性质可以改变物体的沉浮。不同液体对物体的浮力作用大小不同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一定浓度的液体才能改变物体的沉浮，这样的液体有许多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比同体积的水重的物体，在水中下沉，比同体积的水轻的物体，在水中上浮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比同体积的液体重的物体，在液体中下沉，比同体积的液体轻的物体，在液体中上浮。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时间的测量（五下）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时间在流逝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知道时间有时指某一时刻，有时指时间间隔；知道借助自然界有规律运动的事物和现象可以估计时间。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太阳钟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知道在阳光下物体影子的方向和长度会慢慢的变化，日晷就是根据这个原理制成的计时器。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我的水钟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通过一定的装置里，流水能够用来计时；水能保持以稳定的速度往下流，通过控制滴漏的速度可以使水钟更加准确的计时。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摆的研究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同一个单摆每摆动一次所需的时间是相同的；根据单摆的等时性，人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们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制成了摆钟，使时间的计量误差更小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摆的摆动快慢与摆绳的长度有关，同一个摆，摆绳越长摆动越慢，摆绳越短摆动越快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机械摆钟是摆锤与齿轮操纵器联合工作的。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地球表面及其变化（五上）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地球表面的地形及形成原因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地形包括高原、高山、盆地、湖泊、峡谷、平原等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地球内部的运动会引起地壳的运动，从而形成山脉、高原、裂谷和海沟等地形地貌。地球表面是高低起伏、崎岖不平的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火山和地震是由于地球内部的运动造成的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能很快地改变地形。喜马拉雅山脉、东非大裂谷是地球内部缓慢运动而形成的，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是不易觉察的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岩石在大气、水、生物等长期联合作用下会发生风化现象。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风化作用会改变地球上的地形地貌，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能使得岩石碎裂，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但这种变化是在缓慢的过程中进行的。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土壤中有什么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外力的风化作用和生物的作用会使岩石最终变成土壤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土壤包含岩石风化而成的大小不同颗粒（小石子、沙、黏土）、动物、植物的残留物，以及腐殖质、水和空气等。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土壤在水中搅拌后沉淀会分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水流动时能携带土壤微粒跟着一起运动，当水流静止下来时，携带的物质也会沉积下来。一般来说，重的颗粒先沉积，轻的颗粒后沉积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生物的生存离不开土壤，土壤和人类的生产、生活有着密切的关系，它为我们提供了丰富的资源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对生命以及人类生产生活具有重要意义。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探索土地被侵蚀的因素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雨水和径流会把地表的泥土带走，使土地受到侵蚀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坡度的大小、有无植被覆盖、降雨量的大小等会影响土地被侵蚀的程度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侵蚀在不断地改变地表的地形地貌，也会使土地流失，影响我们的生产生活。保护森林退耕还林可以减少土地的侵蚀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河流也是流水侵蚀土地而形成的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河流会侵蚀河床和两岸，并带走泥土，在水流比较缓慢的地方，这些泥土又会沉积下来。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由于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沉积作用形成了平原；黄河下游河底高出地平面等。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减少对土地的侵蚀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河流对土地有侵蚀作用和沉积作用，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形成了许多不同的地形地貌。也会影响人类的生产生活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人类自身的活动也在改变着地表的形态，我们要尽量减少土地遭受侵蚀。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地球的运动（五下）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昼夜交替现象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exact" w:line="320" w:before="0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、对昼夜交替现象能作出自己的解释。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320" w:before="0" w:after="0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、知道“地心说”和“日心说”的观点及其内容。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320" w:before="0" w:after="0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、认识到对同一种现象可能有许多不同的解释。科学的观点是建立在证据的基础上。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地球的自转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exact" w:line="320" w:before="0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、知道摆具有摆动方向保持不变的特点。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320" w:before="0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、制作一个简易的“傅科”摆，知道“傅科”摆摆动后，与地面的刻度盘会发生“偏移”。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320" w:before="0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、知道天体的东升西落是因为地球的自转而发生的现象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知道地球是自西向东运动的，自转的方向和天体运动的方向相反。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320" w:before="0" w:after="0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、知道不同地区迎来黎明的时间不同，东边早，西边晚；不同地区的时差是由于经度不同决定的。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320" w:before="0" w:after="0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、知道天空中的星星围绕北极星顺时针运动，北极星相对“不动”，是因为地球自转的结果。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320" w:before="0" w:after="0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7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、体会到物体的运动要从多个角度来认识。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地球的公转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exact" w:line="320" w:before="0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、知道地球在自转的同时，还围绕太阳公转，公转的周期是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65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天（一年）。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320" w:before="0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、地球在围绕太阳公转时，在公转轨道的不同位置会观察到远近不同的物体存在视觉位置差异。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320" w:before="0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、知道四季的形成与地球的公转、地轴的倾斜有关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体会到科学家获得证据的过程中要付出艰辛的努力，意识到科学技术的进步，能为科学家提供更为有力的证据。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320" w:before="0" w:after="0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、从古代人们观察四季中杆影的长短这一现象，推想四季的形成与地轴的倾斜有关。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极昼和极夜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exact" w:line="320" w:before="0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、知道极昼和极夜现象与地球公转、自转和地轴倾斜有关。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320" w:before="0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、知道地轴倾斜的角度大小和极昼极夜发生的范围大小有关。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8.7pt;height:595.3pt;mso-wrap-distance-left:0pt;mso-wrap-distance-right:9pt;mso-wrap-distance-top:0pt;mso-wrap-distance-bottom:0pt;margin-top:128.5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17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2126"/>
                        <w:gridCol w:w="3261"/>
                        <w:gridCol w:w="6237"/>
                        <w:gridCol w:w="1733"/>
                      </w:tblGrid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周次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单元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教学内容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知识点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  <w:t>沉和浮（五下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  <w:t>物体在水中是沉还是浮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物体在水中有沉有浮，判断物体沉浮有一定的标准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同种材料构成的物体，改变它的质量和体积，沉浮状态不改变。不同材料构成的物体，如果体积相同，重的物体容易沉；如果质量相同，体积小的物体容易沉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物体的沉浮与自身的质量和体积都有关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改变物体排开的水量，物体在水中的沉浮可能发生改变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相同重量的橡皮泥，浸入水中的越大越容易浮，它的装载量也随之增大。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浮力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上浮物体在水中都受到浮力的作用，我们可以感受到浮力的存在，可以用测力计测出浮力的大小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物体浸入水中的体积越大，受到的浮力也越大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当物体在水中受到的浮力大于重力时就上浮，浮在水面的物体，浮力等于重力。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下沉的物体会受到水的浮力吗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下沉的物体在水中都受到浮力的作用，我们可以感受到浮力的存在，可以用测力计测出浮力的大小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下沉的物体浸入水中的体积越大，受到的浮力也越大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当物体在水中受到的浮力小于重力时就下沉。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马铃薯在液体中的沉浮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液体的性质可以改变物体的沉浮。不同液体对物体的浮力作用大小不同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一定浓度的液体才能改变物体的沉浮，这样的液体有许多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比同体积的水重的物体，在水中下沉，比同体积的水轻的物体，在水中上浮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比同体积的液体重的物体，在液体中下沉，比同体积的液体轻的物体，在液体中上浮。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时间的测量（五下）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时间在流逝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知道时间有时指某一时刻，有时指时间间隔；知道借助自然界有规律运动的事物和现象可以估计时间。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太阳钟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知道在阳光下物体影子的方向和长度会慢慢的变化，日晷就是根据这个原理制成的计时器。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我的水钟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通过一定的装置里，流水能够用来计时；水能保持以稳定的速度往下流，通过控制滴漏的速度可以使水钟更加准确的计时。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摆的研究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同一个单摆每摆动一次所需的时间是相同的；根据单摆的等时性，人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们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制成了摆钟，使时间的计量误差更小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摆的摆动快慢与摆绳的长度有关，同一个摆，摆绳越长摆动越慢，摆绳越短摆动越快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机械摆钟是摆锤与齿轮操纵器联合工作的。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地球表面及其变化（五上）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地球表面的地形及形成原因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地形包括高原、高山、盆地、湖泊、峡谷、平原等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地球内部的运动会引起地壳的运动，从而形成山脉、高原、裂谷和海沟等地形地貌。地球表面是高低起伏、崎岖不平的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火山和地震是由于地球内部的运动造成的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能很快地改变地形。喜马拉雅山脉、东非大裂谷是地球内部缓慢运动而形成的，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是不易觉察的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岩石在大气、水、生物等长期联合作用下会发生风化现象。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风化作用会改变地球上的地形地貌，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能使得岩石碎裂，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但这种变化是在缓慢的过程中进行的。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土壤中有什么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外力的风化作用和生物的作用会使岩石最终变成土壤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土壤包含岩石风化而成的大小不同颗粒（小石子、沙、黏土）、动物、植物的残留物，以及腐殖质、水和空气等。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土壤在水中搅拌后沉淀会分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水流动时能携带土壤微粒跟着一起运动，当水流静止下来时，携带的物质也会沉积下来。一般来说，重的颗粒先沉积，轻的颗粒后沉积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生物的生存离不开土壤，土壤和人类的生产、生活有着密切的关系，它为我们提供了丰富的资源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对生命以及人类生产生活具有重要意义。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探索土地被侵蚀的因素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雨水和径流会把地表的泥土带走，使土地受到侵蚀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坡度的大小、有无植被覆盖、降雨量的大小等会影响土地被侵蚀的程度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侵蚀在不断地改变地表的地形地貌，也会使土地流失，影响我们的生产生活。保护森林退耕还林可以减少土地的侵蚀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河流也是流水侵蚀土地而形成的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河流会侵蚀河床和两岸，并带走泥土，在水流比较缓慢的地方，这些泥土又会沉积下来。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由于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沉积作用形成了平原；黄河下游河底高出地平面等。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减少对土地的侵蚀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河流对土地有侵蚀作用和沉积作用，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形成了许多不同的地形地貌。也会影响人类的生产生活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人类自身的活动也在改变着地表的形态，我们要尽量减少土地遭受侵蚀。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地球的运动（五下）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昼夜交替现象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exact" w:line="320" w:before="0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、对昼夜交替现象能作出自己的解释。</w:t>
                            </w:r>
                          </w:p>
                          <w:p>
                            <w:pPr>
                              <w:pStyle w:val="Style16"/>
                              <w:spacing w:lineRule="exact" w:line="320" w:before="0" w:after="0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、知道“地心说”和“日心说”的观点及其内容。</w:t>
                            </w:r>
                          </w:p>
                          <w:p>
                            <w:pPr>
                              <w:pStyle w:val="Style16"/>
                              <w:spacing w:lineRule="exact" w:line="320" w:before="0" w:after="0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、认识到对同一种现象可能有许多不同的解释。科学的观点是建立在证据的基础上。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地球的自转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exact" w:line="320" w:before="0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、知道摆具有摆动方向保持不变的特点。</w:t>
                            </w:r>
                          </w:p>
                          <w:p>
                            <w:pPr>
                              <w:pStyle w:val="Style16"/>
                              <w:spacing w:lineRule="exact" w:line="320" w:before="0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、制作一个简易的“傅科”摆，知道“傅科”摆摆动后，与地面的刻度盘会发生“偏移”。</w:t>
                            </w:r>
                          </w:p>
                          <w:p>
                            <w:pPr>
                              <w:pStyle w:val="Style16"/>
                              <w:spacing w:lineRule="exact" w:line="320" w:before="0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、知道天体的东升西落是因为地球的自转而发生的现象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知道地球是自西向东运动的，自转的方向和天体运动的方向相反。</w:t>
                            </w:r>
                          </w:p>
                          <w:p>
                            <w:pPr>
                              <w:pStyle w:val="Style16"/>
                              <w:spacing w:lineRule="exact" w:line="320" w:before="0" w:after="0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、知道不同地区迎来黎明的时间不同，东边早，西边晚；不同地区的时差是由于经度不同决定的。</w:t>
                            </w:r>
                          </w:p>
                          <w:p>
                            <w:pPr>
                              <w:pStyle w:val="Style16"/>
                              <w:spacing w:lineRule="exact" w:line="320" w:before="0" w:after="0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、知道天空中的星星围绕北极星顺时针运动，北极星相对“不动”，是因为地球自转的结果。</w:t>
                            </w:r>
                          </w:p>
                          <w:p>
                            <w:pPr>
                              <w:pStyle w:val="Style16"/>
                              <w:spacing w:lineRule="exact" w:line="320" w:before="0" w:after="0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、体会到物体的运动要从多个角度来认识。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地球的公转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exact" w:line="320" w:before="0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、知道地球在自转的同时，还围绕太阳公转，公转的周期是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365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天（一年）。</w:t>
                            </w:r>
                          </w:p>
                          <w:p>
                            <w:pPr>
                              <w:pStyle w:val="Style16"/>
                              <w:spacing w:lineRule="exact" w:line="320" w:before="0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、地球在围绕太阳公转时，在公转轨道的不同位置会观察到远近不同的物体存在视觉位置差异。</w:t>
                            </w:r>
                          </w:p>
                          <w:p>
                            <w:pPr>
                              <w:pStyle w:val="Style16"/>
                              <w:spacing w:lineRule="exact" w:line="320" w:before="0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、知道四季的形成与地球的公转、地轴的倾斜有关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体会到科学家获得证据的过程中要付出艰辛的努力，意识到科学技术的进步，能为科学家提供更为有力的证据。</w:t>
                            </w:r>
                          </w:p>
                          <w:p>
                            <w:pPr>
                              <w:pStyle w:val="Style16"/>
                              <w:spacing w:lineRule="exact" w:line="320" w:before="0" w:after="0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、从古代人们观察四季中杆影的长短这一现象，推想四季的形成与地轴的倾斜有关。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极昼和极夜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exact" w:line="320" w:before="0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、知道极昼和极夜现象与地球公转、自转和地轴倾斜有关。</w:t>
                            </w:r>
                          </w:p>
                          <w:p>
                            <w:pPr>
                              <w:pStyle w:val="Style16"/>
                              <w:spacing w:lineRule="exact" w:line="320" w:before="0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、知道地轴倾斜的角度大小和极昼极夜发生的范围大小有关。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3:23:00Z</dcterms:created>
  <dc:creator>tyc</dc:creator>
  <dc:description/>
  <cp:keywords/>
  <dc:language>en-US</dc:language>
  <cp:lastModifiedBy>admin</cp:lastModifiedBy>
  <cp:lastPrinted>2012-07-10T11:12:00Z</cp:lastPrinted>
  <dcterms:modified xsi:type="dcterms:W3CDTF">2014-02-16T07:37:00Z</dcterms:modified>
  <cp:revision>11</cp:revision>
  <dc:subject/>
  <dc:title/>
</cp:coreProperties>
</file>